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токолу общего собрания собственников помещений в многоквартирном доме, расположенном по адресу: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Севастополь, ул. _________________, д. ___________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___» ______________ 20__________ г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Лист регистрации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присутствующих на общем собрании собственник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134"/>
        <w:gridCol w:w="2835"/>
        <w:gridCol w:w="127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 помещения собствен-ником которого является лиц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и реквизиты документа, подтверждающего право собственности на указанное помещ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гол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одпис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нак Знак5"/>
    <w:basedOn w:val="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ы концевой сноски"/>
    <w:qFormat/>
    <w:rPr/>
  </w:style>
  <w:style w:type="character" w:styleId="Style21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245478120000000594msonormal">
    <w:name w:val="style_13245478120000000594msonormal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57:00Z</dcterms:created>
  <dc:creator>Ильмира Носик</dc:creator>
  <dc:description/>
  <dc:language>en-US</dc:language>
  <cp:lastModifiedBy>Admin</cp:lastModifiedBy>
  <cp:lastPrinted>2019-09-10T15:54:00Z</cp:lastPrinted>
  <dcterms:modified xsi:type="dcterms:W3CDTF">2019-09-10T12:57:00Z</dcterms:modified>
  <cp:revision>2</cp:revision>
  <dc:subject/>
  <dc:title/>
</cp:coreProperties>
</file>